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</w:rPr>
        <w:t>Connecting to the Server and Defining a Site in Dreamweaver – PC Platfor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n Almost One-Time-Only Procedur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Logon to your computer using your network Name and Password.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47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rom the Start Menu, go to Programs </w:t>
            </w:r>
            <w:r>
              <w:rPr>
                <w:sz w:val="20"/>
                <w:szCs w:val="20"/>
              </w:rPr>
              <w:t>→</w:t>
            </w:r>
            <w:r>
              <w:rPr>
                <w:rFonts w:cs="Tahoma" w:ascii="Tahoma" w:hAnsi="Tahoma"/>
                <w:sz w:val="20"/>
                <w:szCs w:val="20"/>
              </w:rPr>
              <w:t xml:space="preserve"> Macromedia </w:t>
            </w:r>
            <w:r>
              <w:rPr>
                <w:sz w:val="20"/>
                <w:szCs w:val="20"/>
              </w:rPr>
              <w:t>→</w:t>
            </w:r>
            <w:r>
              <w:rPr>
                <w:rFonts w:cs="Tahoma" w:ascii="Tahoma" w:hAnsi="Tahoma"/>
                <w:sz w:val="20"/>
                <w:szCs w:val="20"/>
              </w:rPr>
              <w:t xml:space="preserve"> Macromedia Dreamweaver 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900680" cy="2991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299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f the Workspace Setup screen appears, 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esign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radio butt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896870" cy="1881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87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Manage Sites</w:t>
            </w:r>
            <w:r>
              <w:rPr>
                <w:rFonts w:cs="Tahoma" w:ascii="Tahoma" w:hAnsi="Tahoma"/>
                <w:sz w:val="20"/>
                <w:szCs w:val="20"/>
              </w:rPr>
              <w:t xml:space="preserve"> link (on the far right)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898140" cy="1682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lick on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New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→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Site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10312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rom the Site Definition screen, 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Advanc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tab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439670" cy="2439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670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cal Inf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 your Site name (e.g., foodservices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ext you will need to create a folder on your H:drive where you will save all pages, images, pdf files, etc. To create your folder, click on the folder icon to the right of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ocal root folder</w:t>
            </w:r>
            <w:r>
              <w:rPr>
                <w:rFonts w:cs="Tahoma" w:ascii="Tahoma" w:hAnsi="Tahoma"/>
                <w:sz w:val="20"/>
                <w:szCs w:val="20"/>
              </w:rPr>
              <w:t xml:space="preserve"> link. You may navigate to an existing folder, or create a new on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f your website has already been approved by the district webmaster, add the HTTP address (e.g., </w:t>
            </w:r>
            <w:hyperlink r:id="rId7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egusd.net/youthvoices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f your website has not yet been approved, please leave it blan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hen you have finished, 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OK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tto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898775" cy="287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287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te Info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rom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Advanc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menu, 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Remote Info</w:t>
            </w:r>
            <w:r>
              <w:rPr>
                <w:rFonts w:cs="Tahoma" w:ascii="Tahoma" w:hAnsi="Tahoma"/>
                <w:sz w:val="20"/>
                <w:szCs w:val="20"/>
              </w:rPr>
              <w:t xml:space="preserve"> tab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ect “Local/Network” in the Access drop down men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mote folder setting: </w:t>
              <w:br/>
              <w:t xml:space="preserve">Staging web server remote path </w:t>
            </w:r>
            <w:hyperlink r:id="rId9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\\pacific\yourname</w:t>
              </w:r>
            </w:hyperlink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ive web server remote path</w:t>
              <w:br/>
            </w:r>
            <w:hyperlink r:id="rId10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\\websrvts\schoolname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 or dept. nam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Ex: \\websrvts\stonelake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lick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OK</w:t>
            </w:r>
            <w:r>
              <w:rPr>
                <w:rFonts w:cs="Tahoma" w:ascii="Tahoma" w:hAnsi="Tahoma"/>
                <w:sz w:val="20"/>
                <w:szCs w:val="20"/>
              </w:rPr>
              <w:t xml:space="preserve"> when you are finished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901950" cy="2881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950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hen the Manage Sites screen appears, you should see your site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lick o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ne</w:t>
            </w:r>
            <w:r>
              <w:rPr>
                <w:rFonts w:cs="Tahoma" w:ascii="Tahoma" w:hAnsi="Tahoma"/>
                <w:sz w:val="20"/>
                <w:szCs w:val="20"/>
              </w:rPr>
              <w:t xml:space="preserve"> butt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704465" cy="2533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hen your site appears, check to see that you are in the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local</w:t>
            </w:r>
            <w:r>
              <w:rPr>
                <w:rFonts w:cs="Tahoma" w:ascii="Tahoma" w:hAnsi="Tahoma"/>
                <w:sz w:val="20"/>
                <w:szCs w:val="20"/>
              </w:rPr>
              <w:t xml:space="preserve"> view.  </w:t>
            </w:r>
            <w:r>
              <w:rPr>
                <w:rFonts w:cs="Tahoma" w:ascii="Tahoma" w:hAnsi="Tahoma"/>
                <w:sz w:val="20"/>
              </w:rPr>
              <w:t xml:space="preserve">When you are working in the local view, your project folder will be green.  When you switch to remote, the folder will be yellow.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2900680" cy="855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lick on the Refresh icon.</w:t>
            </w: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173355" cy="1797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62" t="-4545" r="-4762" b="-4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ou are now ready to begin working on your web page.  The good news is that defining a Dreamweaver site is a one-time-only process. The next time you open Dreamweaver, your site folder will already be set up and waiting for you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hen you are working in the local view, your project folder will be green.  When you switch to remote, the folder will be yellow.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Note</w:t>
            </w:r>
            <w:r>
              <w:rPr>
                <w:rFonts w:cs="Tahoma" w:ascii="Tahoma" w:hAnsi="Tahoma"/>
                <w:sz w:val="20"/>
                <w:szCs w:val="20"/>
              </w:rPr>
              <w:t>: When you feel that your site is completed, contact Kathleen Watt for her review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gusd.net/youthvoices" TargetMode="External"/><Relationship Id="rId8" Type="http://schemas.openxmlformats.org/officeDocument/2006/relationships/image" Target="media/image6.png"/><Relationship Id="rId9" Type="http://schemas.openxmlformats.org/officeDocument/2006/relationships/hyperlink" Target="../../yourname" TargetMode="External"/><Relationship Id="rId10" Type="http://schemas.openxmlformats.org/officeDocument/2006/relationships/hyperlink" Target="../../schoolname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8:08:00Z</dcterms:created>
  <dc:creator>Technology Services</dc:creator>
  <dc:description/>
  <dc:language>en-US</dc:language>
  <cp:lastModifiedBy>EGUSD</cp:lastModifiedBy>
  <cp:lastPrinted>2008-08-04T13:43:00Z</cp:lastPrinted>
  <dcterms:modified xsi:type="dcterms:W3CDTF">2008-08-05T18:08:00Z</dcterms:modified>
  <cp:revision>2</cp:revision>
  <dc:subject/>
  <dc:title>Connecting to the Server and Defining a Site in Dremaweaver – PC Platform</dc:title>
</cp:coreProperties>
</file>