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u w:val="single"/>
        </w:rPr>
      </w:pPr>
      <w:r>
        <w:rPr>
          <w:sz w:val="28"/>
          <w:szCs w:val="28"/>
          <w:u w:val="single"/>
        </w:rPr>
        <w:t>Internet Safety Curriculum Proposal_-  DRAFT_____</w:t>
      </w:r>
      <w:r>
        <w:rPr>
          <w:u w:val="single"/>
        </w:rPr>
        <w:t>_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oa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o develop and implement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rriculum that teaches elementary students safe, effective, and ethical use of the Interne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ctives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Build cadre of up to 16 K-6 computer lab resource teachers and/or classroom teachers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Cadre becomes </w:t>
      </w:r>
      <w:r>
        <w:rPr>
          <w:rFonts w:cs="Arial" w:ascii="Arial" w:hAnsi="Arial"/>
          <w:i/>
          <w:sz w:val="22"/>
          <w:szCs w:val="22"/>
        </w:rPr>
        <w:t xml:space="preserve">i-Safe </w:t>
      </w:r>
      <w:r>
        <w:rPr>
          <w:rFonts w:cs="Arial" w:ascii="Arial" w:hAnsi="Arial"/>
          <w:sz w:val="22"/>
          <w:szCs w:val="22"/>
        </w:rPr>
        <w:t>certified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Cadre develops, tests, and refines lessons and resources that will be accessible to all computer resource teachers at elementary site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lish and deliver at least one online lesson tied to an Open Court theme per grade level (K-6). </w:t>
      </w:r>
    </w:p>
    <w:p>
      <w:pPr>
        <w:pStyle w:val="Normal"/>
        <w:ind w:left="4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nd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ology Services plans to submit a workshop proposal to Curriculum and Professional Learning  in order to compensate cadre teachers with professional hours on the salary schedule. If funding becomes available, teachers may opt for a stipe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hours of professional develop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ansion Pl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sed on outcome of elementary implementation, committee will reconvene to propose secondary component of Internet Safety Curriculum Plan. Expansion plan will build on scope and sequence of elementary pl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ntative Timeline 2008-200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arc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 project to ETAC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Get feedback on teaming procedur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e survey to assess intere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pri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and notify teacher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Offer 2-day </w:t>
      </w:r>
      <w:r>
        <w:rPr>
          <w:rFonts w:cs="Arial" w:ascii="Arial" w:hAnsi="Arial"/>
          <w:i/>
          <w:sz w:val="22"/>
          <w:szCs w:val="22"/>
        </w:rPr>
        <w:t>i-Safe</w:t>
      </w:r>
      <w:r>
        <w:rPr>
          <w:rFonts w:cs="Arial" w:ascii="Arial" w:hAnsi="Arial"/>
          <w:sz w:val="22"/>
          <w:szCs w:val="22"/>
        </w:rPr>
        <w:t xml:space="preserve"> certification class at Tech Services = 5 hrs (Tues/Wed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Cadre meets to review resources and lesson template, brainstorming lesson ideas using “lesson sharing” model = 2 hrs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a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cher teams begin lesson development = 2 h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achers test lessons at their sites = 3 h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dre meets to share and refine lessons = 2 h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June – August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Meet with steering committee (to be determined) to present project and lesson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Adjust project goals and lessons, if needed, based on committee feedbac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eptember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Cadre teachers will showcase project, resources, and lessons to all elementary resource teachers</w:t>
      </w:r>
    </w:p>
    <w:sectPr>
      <w:type w:val="nextPage"/>
      <w:pgSz w:w="12240" w:h="158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20:51:00Z</dcterms:created>
  <dc:creator>EGUSD</dc:creator>
  <dc:description/>
  <cp:keywords/>
  <dc:language>en-US</dc:language>
  <cp:lastModifiedBy>gdesler</cp:lastModifiedBy>
  <cp:lastPrinted>2008-02-04T14:42:00Z</cp:lastPrinted>
  <dcterms:modified xsi:type="dcterms:W3CDTF">2008-02-04T22:44:00Z</dcterms:modified>
  <cp:revision>4</cp:revision>
  <dc:subject/>
  <dc:title>iSafety Curriculum Plan</dc:title>
</cp:coreProperties>
</file>