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</w:rPr>
      </w:pPr>
      <w:r>
        <w:rPr>
          <w:b/>
        </w:rPr>
        <w:t>Internet Safety Progr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</w:rPr>
      </w:pPr>
      <w:r>
        <w:rPr>
          <w:b/>
        </w:rPr>
        <w:t>Elk Grove Unified School Distri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roposal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Goal: </w:t>
      </w:r>
      <w:r>
        <w:rPr/>
        <w:t>To educate staff, students, and parents on safe, effective and ethical use of the inter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Needs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Update Board Policy and Administrative Regulations regarding Internet Cyber activity (Internet us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Implement ISTE NETS Standards for Digital Citizenship throughout K-6, 7-8, and 9-12 curriculum) </w:t>
      </w:r>
    </w:p>
    <w:p>
      <w:pPr>
        <w:pStyle w:val="Normal"/>
        <w:numPr>
          <w:ilvl w:val="0"/>
          <w:numId w:val="1"/>
        </w:numPr>
        <w:rPr/>
      </w:pPr>
      <w:r>
        <w:rPr/>
        <w:t>(Develop?) Modify the computer standards to include internet safety: Cyber s…. K-6, 7-8, 9-12</w:t>
      </w:r>
    </w:p>
    <w:p>
      <w:pPr>
        <w:pStyle w:val="Normal"/>
        <w:numPr>
          <w:ilvl w:val="0"/>
          <w:numId w:val="1"/>
        </w:numPr>
        <w:rPr/>
      </w:pPr>
      <w:r>
        <w:rPr/>
        <w:t>(Develop) Resources to support web masters to provide (on-site) training for teachers and parents and to keep websites updated.</w:t>
      </w:r>
    </w:p>
    <w:p>
      <w:pPr>
        <w:pStyle w:val="Normal"/>
        <w:numPr>
          <w:ilvl w:val="0"/>
          <w:numId w:val="1"/>
        </w:numPr>
        <w:rPr/>
      </w:pPr>
      <w:r>
        <w:rPr/>
        <w:t>Update and/or modify discipline process and procedures relating to Cyber Activity (Internet use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(Sponsor iSafe Certification workshops) Can Internet Safety classes get A-H credi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tud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taff: (certificated, classified, administration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Parent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tion of Cyber Safe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lanning for Fut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K- 6 Computer Class- integrate internet safety curriculum in the class(room). </w:t>
            </w:r>
            <w:r>
              <w:rPr>
                <w:i/>
                <w:sz w:val="20"/>
                <w:szCs w:val="20"/>
              </w:rPr>
              <w:t>Thought…through family life approach the “predator”  issues/concer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7-8 Computer Tech classes- integrate internet safety relating to cyber bullying and security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ought…through family life approach the “predator”  issues/concern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-12 Computer Tech class- integrate with computer competency requirements- Cyber ethics, security, bullying safe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livery Structure:</w:t>
            </w:r>
            <w:r>
              <w:rPr/>
              <w:t xml:space="preserve">  Individual computer classes, individual advisory and/or character education classes,  posters in rooms, student handbook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ting staff on safety procedures relating to positing student information on the w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ducating administration and staff regarding internet safety: Preparing students for safe travel across the internet social networ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livery Structure</w:t>
            </w:r>
            <w:r>
              <w:rPr/>
              <w:t>: Pre-Service Day, Saturday Seminar, after school professional learning workshops, site-based work shops.  Specific training for librarians, Lib. Tech, School Secretaries, and Instruction Assista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ining for parents in the area of internet protocols to protect yout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ining in student behaviors as it relates to risky behavi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livery Structure:</w:t>
            </w:r>
            <w:r>
              <w:rPr/>
              <w:t xml:space="preserve"> Back-to School Night, Open House, Jump Start, Adult Education, Family Nights, student/parent handbooks, newsletters, district websi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774"/>
      </w:tblGrid>
      <w:tr>
        <w:trPr/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14:00Z</dcterms:created>
  <dc:creator>EGUSD</dc:creator>
  <dc:description/>
  <cp:keywords/>
  <dc:language>en-US</dc:language>
  <cp:lastModifiedBy>gdesler</cp:lastModifiedBy>
  <cp:lastPrinted>2007-11-01T15:19:00Z</cp:lastPrinted>
  <dcterms:modified xsi:type="dcterms:W3CDTF">2007-11-01T23:14:00Z</dcterms:modified>
  <cp:revision>2</cp:revision>
  <dc:subject/>
  <dc:title>Internet Safety Program</dc:title>
</cp:coreProperties>
</file>